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-571500</wp:posOffset>
            </wp:positionV>
            <wp:extent cx="199072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Bubble Directions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hyperlink r:id="rId3">
        <w:r>
          <w:rPr>
            <w:rStyle w:val="InternetLink"/>
            <w:b/>
            <w:sz w:val="40"/>
            <w:szCs w:val="40"/>
          </w:rPr>
          <w:t>http://www.bubbl.us</w:t>
        </w:r>
      </w:hyperlink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drawing>
          <wp:inline distT="0" distB="0" distL="0" distR="0">
            <wp:extent cx="1828800" cy="10096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428875" cy="1990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74930</wp:posOffset>
            </wp:positionV>
            <wp:extent cx="2038350" cy="14192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47625" simplePos="0" locked="0" layoutInCell="0" allowOverlap="1" relativeHeight="6">
                <wp:simplePos x="0" y="0"/>
                <wp:positionH relativeFrom="column">
                  <wp:posOffset>4735830</wp:posOffset>
                </wp:positionH>
                <wp:positionV relativeFrom="paragraph">
                  <wp:posOffset>-163830</wp:posOffset>
                </wp:positionV>
                <wp:extent cx="1175385" cy="1502410"/>
                <wp:effectExtent l="13335" t="155575" r="0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000">
                          <a:off x="0" y="0"/>
                          <a:ext cx="1175400" cy="1502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nge formatting or connect</w:t>
                            </w:r>
                          </w:p>
                        </w:txbxContent>
                      </wps:txbx>
                      <wps:bodyPr anchor="t" rot="1879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99cc" stroked="t" o:allowincell="f" style="position:absolute;margin-left:372.9pt;margin-top:-13pt;width:92.5pt;height:118.25pt;mso-wrap-style:square;v-text-anchor:top;rotation:47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nge formatting or connect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Click on the middle of that initial bubble and type in the </w:t>
      </w:r>
      <w:r>
        <w:rPr>
          <w:rStyle w:val="StrongEmphasis"/>
        </w:rPr>
        <w:t xml:space="preserve"> Title of the Assign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Proceed to create a bubble outline of the assign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ote the difference between creating a "sibling" bubble as opposed to a "child" bubbl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he information in your bubble map should show a sense of organiza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Once you have finished your outline, click the icon for SAVE on the right side of the scree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You will be prompted to create an account. The last line asks for name, which is where you can enter just your first name - this is </w:t>
      </w:r>
      <w:r>
        <w:rPr>
          <w:u w:val="single"/>
        </w:rPr>
        <w:t>not</w:t>
      </w:r>
      <w:r>
        <w:rPr/>
        <w:t xml:space="preserve"> for the name of your new outlin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Once you have created your account, you will be able to name your outline if you have not done so already.  Have to click </w:t>
      </w:r>
      <w:r>
        <w:rPr>
          <w:b/>
          <w:u w:val="single"/>
        </w:rPr>
        <w:t>Save First</w:t>
      </w:r>
      <w:r>
        <w:rPr/>
        <w:t>, -it will not auto save your bubbl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After saving your outline, please click on the </w:t>
      </w:r>
      <w:r>
        <w:rPr>
          <w:rStyle w:val="StrongEmphasis"/>
        </w:rPr>
        <w:t>MENU</w:t>
      </w:r>
      <w:r>
        <w:rPr/>
        <w:t xml:space="preserve"> icon at the bottom of the page. Click on </w:t>
      </w:r>
      <w:r>
        <w:rPr>
          <w:rStyle w:val="StrongEmphasis"/>
        </w:rPr>
        <w:t>HTML Embed Code</w:t>
      </w:r>
      <w:r>
        <w:rPr/>
        <w:t xml:space="preserve">, copy the embed code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Wikispaces – edit page- add widget – other HTML  - paste your cod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elow your embedded outline, please summarize the assignment.</w:t>
      </w:r>
    </w:p>
    <w:sectPr>
      <w:headerReference w:type="default" r:id="rId7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bbl.us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3:00Z</dcterms:created>
  <dc:creator>Malden Public Schools</dc:creator>
  <dc:description/>
  <cp:keywords/>
  <dc:language>en-US</dc:language>
  <cp:lastModifiedBy>Malden Public Schools</cp:lastModifiedBy>
  <dcterms:modified xsi:type="dcterms:W3CDTF">2011-04-08T14:39:00Z</dcterms:modified>
  <cp:revision>7</cp:revision>
  <dc:subject/>
  <dc:title>Bubbl</dc:title>
</cp:coreProperties>
</file>